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2"/>
        </w:numPr>
        <w:rPr/>
      </w:pPr>
      <w:r>
        <w:rPr/>
        <w:t>Procédure lors d’une premiere utilisation:</w:t>
      </w:r>
    </w:p>
    <w:p>
      <w:pPr>
        <w:pStyle w:val="T1"/>
        <w:rPr/>
      </w:pPr>
      <w:r>
        <w:rPr/>
      </w:r>
    </w:p>
    <w:p>
      <w:pPr>
        <w:pStyle w:val="Action"/>
        <w:numPr>
          <w:ilvl w:val="0"/>
          <w:numId w:val="3"/>
        </w:numPr>
        <w:ind w:left="709" w:right="565" w:hanging="0"/>
        <w:rPr/>
      </w:pPr>
      <w:r>
        <w:rPr/>
        <w:t>Ouvrir un fichier Solidworks assemblage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"/>
        <w:numPr>
          <w:ilvl w:val="0"/>
          <w:numId w:val="3"/>
        </w:numPr>
        <w:ind w:left="709" w:right="565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07815</wp:posOffset>
            </wp:positionH>
            <wp:positionV relativeFrom="paragraph">
              <wp:posOffset>14605</wp:posOffset>
            </wp:positionV>
            <wp:extent cx="186690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 la barre d’outil EFICN SW ci-contre n’apparaît pas : </w:t>
      </w:r>
    </w:p>
    <w:p>
      <w:pPr>
        <w:pStyle w:val="Action"/>
        <w:numPr>
          <w:ilvl w:val="0"/>
          <w:numId w:val="0"/>
        </w:numPr>
        <w:ind w:left="349" w:right="565" w:firstLine="708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2"/>
        <w:numPr>
          <w:ilvl w:val="1"/>
          <w:numId w:val="3"/>
        </w:numPr>
        <w:ind w:left="1560" w:right="565" w:hanging="0"/>
        <w:rPr/>
      </w:pPr>
      <w:r>
        <w:rPr/>
        <w:t>faire apparaître cette barre par AFFICHAGE + BARRE D’OUTIL + EFICN  S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2"/>
        <w:numPr>
          <w:ilvl w:val="1"/>
          <w:numId w:val="3"/>
        </w:numPr>
        <w:ind w:left="1560" w:right="565" w:hanging="0"/>
        <w:rPr/>
      </w:pPr>
      <w:r>
        <w:rPr/>
        <w:t>Si cette barre d’outil n’est pas disponible, activez le module EFICN dans OUTILS + COMPLEMENTS + EFICN S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2"/>
        <w:numPr>
          <w:ilvl w:val="1"/>
          <w:numId w:val="3"/>
        </w:numPr>
        <w:ind w:left="1560" w:right="565" w:hanging="0"/>
        <w:rPr>
          <w:sz w:val="26"/>
        </w:rPr>
      </w:pPr>
      <w:r>
        <w:rPr/>
        <w:t xml:space="preserve">Si le module EFICN n’est pas disponible, cela signifie que EFICN n’a pas été installé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2"/>
        </w:numPr>
        <w:rPr/>
      </w:pPr>
      <w:r>
        <w:rPr/>
        <w:t>BARRE D’OUTIL :</w:t>
      </w:r>
    </w:p>
    <w:p>
      <w:pPr>
        <w:pStyle w:val="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La barre d’outil contient les boutons suivants </w:t>
      </w:r>
    </w:p>
    <w:p>
      <w:pPr>
        <w:pStyle w:val="Heading9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8210</wp:posOffset>
            </wp:positionH>
            <wp:positionV relativeFrom="paragraph">
              <wp:posOffset>99060</wp:posOffset>
            </wp:positionV>
            <wp:extent cx="2831465" cy="48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03885</wp:posOffset>
                </wp:positionH>
                <wp:positionV relativeFrom="paragraph">
                  <wp:posOffset>31115</wp:posOffset>
                </wp:positionV>
                <wp:extent cx="704850" cy="606425"/>
                <wp:effectExtent l="10795" t="762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955">
                              <a:moveTo>
                                <a:pt x="1110" y="0"/>
                              </a:moveTo>
                              <a:cubicBezTo>
                                <a:pt x="988" y="44"/>
                                <a:pt x="560" y="105"/>
                                <a:pt x="375" y="264"/>
                              </a:cubicBezTo>
                              <a:cubicBezTo>
                                <a:pt x="190" y="423"/>
                                <a:pt x="78" y="811"/>
                                <a:pt x="0" y="95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955" path="m1110,0c988,44,560,105,375,264c190,423,78,811,0,955e" stroked="t" o:allowincell="f" style="position:absolute;margin-left:47.55pt;margin-top:2.45pt;width:55.45pt;height:47.7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547110</wp:posOffset>
                </wp:positionH>
                <wp:positionV relativeFrom="paragraph">
                  <wp:posOffset>12065</wp:posOffset>
                </wp:positionV>
                <wp:extent cx="1552575" cy="457200"/>
                <wp:effectExtent l="6985" t="6350" r="63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905">
                              <a:moveTo>
                                <a:pt x="0" y="0"/>
                              </a:moveTo>
                              <a:cubicBezTo>
                                <a:pt x="390" y="154"/>
                                <a:pt x="1680" y="607"/>
                                <a:pt x="2340" y="924"/>
                              </a:cubicBezTo>
                              <a:cubicBezTo>
                                <a:pt x="3000" y="1241"/>
                                <a:pt x="3623" y="1701"/>
                                <a:pt x="3960" y="190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905" path="m0,0c390,154,1680,607,2340,924c3000,1241,3623,1701,3960,1905e" stroked="t" o:allowincell="f" style="position:absolute;margin-left:279.3pt;margin-top:0.95pt;width:122.2pt;height:35.95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82190</wp:posOffset>
                </wp:positionH>
                <wp:positionV relativeFrom="paragraph">
                  <wp:posOffset>136525</wp:posOffset>
                </wp:positionV>
                <wp:extent cx="45085" cy="2428875"/>
                <wp:effectExtent l="13970" t="6985" r="558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2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330">
                              <a:moveTo>
                                <a:pt x="0" y="0"/>
                              </a:moveTo>
                              <a:cubicBezTo>
                                <a:pt x="83" y="204"/>
                                <a:pt x="300" y="669"/>
                                <a:pt x="495" y="1224"/>
                              </a:cubicBezTo>
                              <a:cubicBezTo>
                                <a:pt x="690" y="1779"/>
                                <a:pt x="1030" y="2891"/>
                                <a:pt x="1170" y="333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330" path="m0,0c83,204,300,669,495,1224c690,1779,1030,2891,1170,3330e" stroked="t" o:allowincell="f" style="position:absolute;margin-left:179.7pt;margin-top:10.75pt;width:3.5pt;height:191.2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ragraph">
                  <wp:posOffset>107315</wp:posOffset>
                </wp:positionV>
                <wp:extent cx="1209675" cy="2447925"/>
                <wp:effectExtent l="6985" t="6985" r="203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4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3540">
                              <a:moveTo>
                                <a:pt x="0" y="0"/>
                              </a:moveTo>
                              <a:cubicBezTo>
                                <a:pt x="185" y="241"/>
                                <a:pt x="787" y="859"/>
                                <a:pt x="1110" y="1449"/>
                              </a:cubicBezTo>
                              <a:cubicBezTo>
                                <a:pt x="1433" y="2039"/>
                                <a:pt x="1763" y="3105"/>
                                <a:pt x="1935" y="35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3540" path="m0,0c185,241,787,859,1110,1449c1433,2039,1763,3105,1935,3540e" stroked="t" o:allowincell="f" style="position:absolute;margin-left:229.05pt;margin-top:8.45pt;width:95.2pt;height:192.7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95250" simplePos="0" locked="0" layoutInCell="0" allowOverlap="1" relativeHeight="19">
                <wp:simplePos x="0" y="0"/>
                <wp:positionH relativeFrom="column">
                  <wp:posOffset>1785620</wp:posOffset>
                </wp:positionH>
                <wp:positionV relativeFrom="paragraph">
                  <wp:posOffset>18415</wp:posOffset>
                </wp:positionV>
                <wp:extent cx="299720" cy="2324100"/>
                <wp:effectExtent l="26035" t="635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3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3225">
                              <a:moveTo>
                                <a:pt x="765" y="0"/>
                              </a:moveTo>
                              <a:cubicBezTo>
                                <a:pt x="782" y="304"/>
                                <a:pt x="997" y="1286"/>
                                <a:pt x="869" y="1824"/>
                              </a:cubicBezTo>
                              <a:cubicBezTo>
                                <a:pt x="741" y="2362"/>
                                <a:pt x="181" y="2933"/>
                                <a:pt x="0" y="322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3225" path="m765,0c782,304,997,1286,869,1824c741,2362,181,2933,0,3225e" stroked="t" o:allowincell="f" style="position:absolute;margin-left:140.6pt;margin-top:1.45pt;width:23.55pt;height:182.95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1905</wp:posOffset>
                </wp:positionV>
                <wp:extent cx="337185" cy="702310"/>
                <wp:effectExtent l="20320" t="6350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826">
                              <a:moveTo>
                                <a:pt x="231" y="0"/>
                              </a:moveTo>
                              <a:cubicBezTo>
                                <a:pt x="208" y="154"/>
                                <a:pt x="128" y="622"/>
                                <a:pt x="90" y="926"/>
                              </a:cubicBezTo>
                              <a:cubicBezTo>
                                <a:pt x="52" y="1230"/>
                                <a:pt x="19" y="1639"/>
                                <a:pt x="0" y="18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826" path="m231,0c208,154,128,622,90,926c52,1230,19,1639,0,1826e" stroked="t" o:allowincell="f" style="position:absolute;margin-left:100.8pt;margin-top:0.15pt;width:26.5pt;height:55.25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270885</wp:posOffset>
                </wp:positionH>
                <wp:positionV relativeFrom="paragraph">
                  <wp:posOffset>56515</wp:posOffset>
                </wp:positionV>
                <wp:extent cx="723900" cy="361950"/>
                <wp:effectExtent l="6350" t="635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905">
                              <a:moveTo>
                                <a:pt x="0" y="0"/>
                              </a:moveTo>
                              <a:cubicBezTo>
                                <a:pt x="390" y="154"/>
                                <a:pt x="1680" y="607"/>
                                <a:pt x="2340" y="924"/>
                              </a:cubicBezTo>
                              <a:cubicBezTo>
                                <a:pt x="3000" y="1241"/>
                                <a:pt x="3623" y="1701"/>
                                <a:pt x="3960" y="190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905" path="m0,0c390,154,1680,607,2340,924c3000,1241,3623,1701,3960,1905e" stroked="t" o:allowincell="f" style="position:absolute;margin-left:257.55pt;margin-top:4.45pt;width:56.95pt;height:28.45pt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300" simplePos="0" locked="0" layoutInCell="0" allowOverlap="1" relativeHeight="24">
                <wp:simplePos x="0" y="0"/>
                <wp:positionH relativeFrom="column">
                  <wp:posOffset>2566670</wp:posOffset>
                </wp:positionH>
                <wp:positionV relativeFrom="paragraph">
                  <wp:posOffset>8890</wp:posOffset>
                </wp:positionV>
                <wp:extent cx="356870" cy="2324100"/>
                <wp:effectExtent l="0" t="6350" r="203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23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3225">
                              <a:moveTo>
                                <a:pt x="765" y="0"/>
                              </a:moveTo>
                              <a:cubicBezTo>
                                <a:pt x="782" y="304"/>
                                <a:pt x="997" y="1286"/>
                                <a:pt x="869" y="1824"/>
                              </a:cubicBezTo>
                              <a:cubicBezTo>
                                <a:pt x="741" y="2362"/>
                                <a:pt x="181" y="2933"/>
                                <a:pt x="0" y="322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3225" path="m765,0c782,304,997,1286,869,1824c741,2362,181,2933,0,3225e" stroked="t" o:allowincell="f" style="position:absolute;margin-left:202.1pt;margin-top:0.7pt;width:28.05pt;height:182.95pt;flip:x;mso-wrap-style:none;v-text-anchor:middle">
                <v:fill o:detectmouseclick="t" on="false"/>
                <v:stroke color="fuchsia" weight="1260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Explication"/>
              <w:jc w:val="center"/>
              <w:rPr>
                <w:sz w:val="24"/>
              </w:rPr>
            </w:pPr>
            <w:r>
              <w:rPr>
                <w:sz w:val="24"/>
              </w:rPr>
              <w:t>Gestionnaire des Phases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Initialisation de la phase courante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Choix post-pro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</w:rPr>
              <w:t>Codage du programme CN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Simulation vers NCSIMUL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1" w:type="dxa"/>
            <w:tcBorders/>
          </w:tcPr>
          <w:p>
            <w:pPr>
              <w:pStyle w:val="Explication"/>
              <w:jc w:val="center"/>
              <w:rPr>
                <w:sz w:val="24"/>
              </w:rPr>
            </w:pPr>
            <w:r>
              <w:rPr>
                <w:sz w:val="24"/>
              </w:rPr>
              <w:t>Mise en position des composants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Position &amp; Nom de l’origine programme et coord. DEC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géométrie du brut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Zone de travail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Origines indexés</w:t>
            </w:r>
          </w:p>
        </w:tc>
        <w:tc>
          <w:tcPr>
            <w:tcW w:w="1531" w:type="dxa"/>
            <w:tcBorders/>
          </w:tcPr>
          <w:p>
            <w:pPr>
              <w:pStyle w:val="Explication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Explication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/>
            </w:pPr>
            <w:r>
              <w:rPr/>
              <w:t>Simulation de toutes les opérations</w:t>
            </w:r>
          </w:p>
          <w:p>
            <w:pPr>
              <w:pStyle w:val="Explication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/>
            </w:pPr>
            <w:r>
              <w:rPr/>
              <w:t>Appel de l’aide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Explication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>
                <w:sz w:val="24"/>
              </w:rPr>
            </w:pPr>
            <w:r>
              <w:rPr>
                <w:sz w:val="24"/>
              </w:rPr>
              <w:t>Nouvel Outil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Création nouvel outil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- définition paramètres de coupe</w:t>
            </w:r>
          </w:p>
          <w:p>
            <w:pPr>
              <w:pStyle w:val="Explication"/>
              <w:rPr/>
            </w:pPr>
            <w:r>
              <w:rPr>
                <w:i/>
                <w:iCs/>
              </w:rPr>
              <w:t>-Insertion d’un nouvel outil depuis la bibliothèque</w:t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>
                <w:sz w:val="24"/>
              </w:rPr>
            </w:pPr>
            <w:r>
              <w:rPr>
                <w:sz w:val="24"/>
              </w:rPr>
              <w:t>Nouvelle Opération de Fraisage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Insertion d’une nouvelle entité d’usinage (création d’opérations)</w:t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>
                <w:sz w:val="24"/>
              </w:rPr>
            </w:pPr>
            <w:r>
              <w:rPr>
                <w:sz w:val="24"/>
              </w:rPr>
              <w:t>Nouvelle Opération de Tournage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Insertion d’une nouvelle entité d’usinage (création d’opérations)</w:t>
            </w:r>
          </w:p>
        </w:tc>
        <w:tc>
          <w:tcPr>
            <w:tcW w:w="1531" w:type="dxa"/>
            <w:tcBorders/>
          </w:tcPr>
          <w:p>
            <w:pPr>
              <w:pStyle w:val="Explication"/>
              <w:rPr>
                <w:sz w:val="24"/>
              </w:rPr>
            </w:pPr>
            <w:r>
              <w:rPr>
                <w:sz w:val="24"/>
              </w:rPr>
              <w:t>Nouvelle Opération de Perçage</w:t>
            </w:r>
          </w:p>
          <w:p>
            <w:pPr>
              <w:pStyle w:val="Explication"/>
              <w:rPr>
                <w:i/>
                <w:i/>
                <w:iCs/>
              </w:rPr>
            </w:pPr>
            <w:r>
              <w:rPr>
                <w:i/>
                <w:iCs/>
              </w:rPr>
              <w:t>Insertion d’une nouvelle entité d’usinage (création d’opérations</w:t>
            </w:r>
          </w:p>
        </w:tc>
        <w:tc>
          <w:tcPr>
            <w:tcW w:w="1531" w:type="dxa"/>
            <w:tcBorders/>
          </w:tcPr>
          <w:p>
            <w:pPr>
              <w:pStyle w:val="Explic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Les fonctions associées à ces boutons sont décrites dans les documents ressources suivants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155</wp:posOffset>
              </wp:positionH>
              <wp:positionV relativeFrom="paragraph">
                <wp:posOffset>-7620</wp:posOffset>
              </wp:positionV>
              <wp:extent cx="6400800" cy="925830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-0.6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remière utilisation de 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Première utilisation de 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3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51:00Z</dcterms:created>
  <dc:creator>JP DEGORRE</dc:creator>
  <dc:description/>
  <dc:language>en-US</dc:language>
  <cp:lastModifiedBy>J.P. DEGORRE</cp:lastModifiedBy>
  <cp:lastPrinted>2001-12-13T11:51:00Z</cp:lastPrinted>
  <dcterms:modified xsi:type="dcterms:W3CDTF">2005-11-01T15:30:00Z</dcterms:modified>
  <cp:revision>12</cp:revision>
  <dc:subject/>
  <dc:title>1/ Choisir un plan d’esquisse qui peut-être : </dc:title>
</cp:coreProperties>
</file>